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649013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325393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0385352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4360749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